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Свободн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02.2026 № 217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безопасности жизнедеятельности населения на территории города Свободн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auto" w:line="256" w:before="0" w:after="3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1. Стратегические приоритеты и це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муниципальн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 города Свободног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Амурской области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»</w:t>
      </w:r>
    </w:p>
    <w:p>
      <w:pPr>
        <w:pStyle w:val="Style17"/>
        <w:widowControl w:val="false"/>
        <w:spacing w:lineRule="auto" w:line="256" w:before="0" w:after="300"/>
        <w:ind w:left="0"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1. Оценка текущего состояния безопасности жизнедеятельности населения на территории города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е образование «Город Свободный» входит в состав Амурской области, расположенной на юго – востоке Российской Федерации, в Дальневосточном федеральном округе. Город расположен на юге Амуро – Зейской равнины на правом берегу реки Зея (приток Амура). Расстояние до г. Благовещенска и границы с Китаем – 146 км. Площадь города – 225 кв. км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городе Свободном резко – континентальный климат с муссонными чертами. Средняя температура января: – 30°, июля: +30°, годовое количество осадков: зимний период – 32,7 мм, летний период – 422,7 мм. Продолжительность безморозного периода – 143 дня. Речная сеть: реки бассейна Зеи. 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, более катастрофических процессо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муниципального образования осуществляют деятельность организации, эксплуатирующие производственные опасные объекты. Таких потенциально опасных объектов на территории муниципального образования: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зрывоопасных – 2 (IV класса опасности)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е менее сложная обстановка может возникнуть и при авариях на всех видах транспорта. По территории города Свободного проходит транссибирская железнодорожная магистраль. Пожары в зданиях и сооружениях производственного, жилого, социально – бытового и культурного назначения остаются самыми распространенными бедствиями. Порой они являются причиной гибели значительного числа людей и больших материальных ущербов. Ежегодно на территории города Свободного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исходит 200 – 250 пожаров, при которых погибают до 10 человек и до 15 получают травмы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уществует угроза природных чрезвычайных ситуаций. Выпадение обильных осадков от 260 мм до 785 мм (при норме 575 мм) может вызвать наводнения на реках, подтопление территорий, размыв и разрушение дорог, нарушение транспортных коммуникаций. В августе 2013 года на территории города произошла чрезвычайная ситуация, связанная с крупномасштабным наводнением. Зарегистрирован паводок с подъемом уровня реки до 810 мм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Анализ тенденций развития основных природных, техногенных и экологических опасностей и угроз и их прогноз на перспективу показывает, что на территории города в ближайшие годы будет сохраняться высокая степень риска возникновения чрезвычайных ситуаций различного характера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месте с тем, залогами стабильной социальной обстановки в городе и его экономического развития являются безопасность граждан, их защищенность и удовлетворенность личной безопасностью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перативная обстановка в городе продолжает оставаться напряженной.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постоянно находится большое количество трудовых мигрантов, в том числе из стран с высокой террористической активностью.</w:t>
      </w:r>
    </w:p>
    <w:p>
      <w:pPr>
        <w:pStyle w:val="Normal"/>
        <w:widowControl w:val="false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Стабильно увеличивается доля преступлений, связанных с использованием сети интернет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2023 году общее количество зарегистрированных преступлений увеличилось на 25% с 857 до 1071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том числе преступления в общественных местах увеличились на 19,4% и составили 301 преступление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ак же увеличилось количество убийств на 42,9% с 7 до 10 случаев и причинений тяжкого вреда здоровью на 42,9% с 14 до 20 случаев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а высоком уровне остается количество преступлений, связанных с наркотиками 82 в 2022 и 79 в 2023 случае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едпринимаемые сегодня меры по борьбе с терроризмом и экстремизмом требуют консолидации усилий органов государственной власти и органов местного самоуправления, правоохранительных органов, общественных объединений и всего населения. Успешное решение вопросов профилактики возможно только с использованием комплексного подхода, соответствующих финансовых и материально – технических средст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рамках программы определяются показатели, которые позволяют ежегодно оценивать результаты реализации мероприятий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Описание приоритетов и целей муниципальной политики в сфере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ы в сфере гражданской обороны, защиты населения и территорий от чрезвычайных ситуаций, а также последствий террористических и экстремистских актов, обеспечения пожарной безопасности, обеспечение безопасности людей на водных объектах и обеспечение общественной безопасности населения города Свободный определены в следующих нормативных правовых актах: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01.01.2018 № 2 «Об утверждении Основ государственной политики Российской Федерации в области пожарной безопасности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11.01.2018 № 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оссийской Федерации от 16.10.2019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02.07.2021 № 400 «О Стратегии национальной безопасности Российской Федераци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оссийской Федерации от 07.05.2024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2.09.2023 № 791 «Об утверждении государственной программы Амурской области «Снижение рисков и смягчение последствий чрезвычайных ситуаций природного и техногенного характера, обеспечение безопасности населения области, а также развитие лесного хозяйства в Амурской област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5.09.2023 № 797 «Об утверждении государственной программы Амурской области «Профилактика преступлений и правонарушений на территории Амурской област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5.09.2023 № 805 «Об утверждении государственной программы Амурской области «Охрана окружающей среды в Амурской области»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ными направлениями являе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деятельности органов управления и сил единой системы предупреждения и ликвидации чрезвычайных ситуа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дрение комплексных систем обеспечения безопасности жизнедеятельности насе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повышения уровня защищенности населения и объектов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учетом обозначенных приоритетов определены следующие цели муниципальной программы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Снижение гибели людей в происшествиях и ЧС не менее 30% к 203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камер видеонаблюдения на территории города на 40% к 2030 году</w:t>
      </w:r>
    </w:p>
    <w:p>
      <w:pPr>
        <w:pStyle w:val="Normal"/>
        <w:widowControl w:val="false"/>
        <w:spacing w:lineRule="auto" w:line="256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</w:r>
    </w:p>
    <w:p>
      <w:pPr>
        <w:pStyle w:val="Normal"/>
        <w:widowControl w:val="false"/>
        <w:spacing w:lineRule="auto" w:line="256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7"/>
        <w:widowControl w:val="false"/>
        <w:numPr>
          <w:ilvl w:val="1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Задачи, определенные в соответствии с национальными целями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7"/>
        <w:widowControl w:val="false"/>
        <w:spacing w:lineRule="auto" w:line="25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ля достижения национальной цели "Комфортная и безопасная среда для жизни" в муниципальной программе предусматривается решение следующих задач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аппаратно-программного комплекса «Безопасный город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зопасности населения от негативного воздействия в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бщественной безопасности, в том числе профилактика терроризма, экстремизма и наркоман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ротивопожарной пропаганды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, направленных на безопасность людей на водных объекта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эффективного функционирования и материально-технического обеспечения системы гражданской обороны, защиты населения и территории от чрезвычайных ситуаций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spacing w:lineRule="auto" w:line="256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2. Паспорт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bookmark30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lang w:eastAsia="ru-RU" w:bidi="ru-RU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8"/>
        <w:gridCol w:w="8799"/>
      </w:tblGrid>
      <w:tr>
        <w:trPr>
          <w:trHeight w:val="724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уратор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Михолап Евгений Александрович – заместитель главы администрации города Свободного по безопасности</w:t>
            </w:r>
          </w:p>
        </w:tc>
      </w:tr>
      <w:tr>
        <w:trPr>
          <w:trHeight w:val="830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тветственный исполнитель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Акневский Андрей Анатольевич</w:t>
            </w:r>
          </w:p>
        </w:tc>
      </w:tr>
      <w:tr>
        <w:trPr>
          <w:trHeight w:val="710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Период реализации муниципальной программы 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2015-2024 г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025-2030 г</w:t>
            </w:r>
          </w:p>
        </w:tc>
      </w:tr>
      <w:tr>
        <w:trPr>
          <w:trHeight w:val="264" w:hRule="atLeast"/>
        </w:trPr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Цели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134" w:hRule="atLeast"/>
        </w:trPr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количества камер видеонаблюдения на территории города на 40% к 2030 году</w:t>
            </w:r>
          </w:p>
        </w:tc>
      </w:tr>
      <w:tr>
        <w:trPr>
          <w:trHeight w:val="134" w:hRule="atLeast"/>
        </w:trPr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      </w:r>
          </w:p>
        </w:tc>
      </w:tr>
      <w:tr>
        <w:trPr>
          <w:trHeight w:val="411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правления (подпрограммы)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21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бъемы финансового обеспечения за весь период реализаци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333 115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482 700,424 тыс. рублей</w:t>
            </w:r>
          </w:p>
        </w:tc>
      </w:tr>
      <w:tr>
        <w:trPr>
          <w:trHeight w:val="2178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Связь с национальными целями развития Российско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Федерации/государственной программой Амурской област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циональная цель «Сохранение населения, укрепление здоровья и повышение благополучия людей, поддержка семьи» /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государственная программа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государственная программа Амурской области «Снижение рисков и смягчение последствий чрезвычайных ситуаций природного и техногенного характера, обеспечение безопасности населения области, а также развитие лесного хозяйства в Амурской области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</w:r>
      <w:r>
        <w:br w:type="page"/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казатели муниципальной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"/>
        <w:gridCol w:w="1983"/>
        <w:gridCol w:w="992"/>
        <w:gridCol w:w="709"/>
        <w:gridCol w:w="807"/>
        <w:gridCol w:w="468"/>
        <w:gridCol w:w="567"/>
        <w:gridCol w:w="567"/>
        <w:gridCol w:w="567"/>
        <w:gridCol w:w="563"/>
        <w:gridCol w:w="571"/>
        <w:gridCol w:w="567"/>
        <w:gridCol w:w="567"/>
        <w:gridCol w:w="2187"/>
        <w:gridCol w:w="1085"/>
        <w:gridCol w:w="1294"/>
        <w:gridCol w:w="679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ризнак возрастания/убывания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Значение показателя по годам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Докумен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вязь с показателями национальных целей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истем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highlight w:val="yellow"/>
                <w:lang w:eastAsia="ru-RU" w:bidi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ind w:left="50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28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погибших в происшествиях и 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10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Амурской области от 25.09.2023 № 797 «Об утверждении государственной программы Амурской области «Профилактика преступлений и правонарушений на территории Амурской област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 Свободного Акневский А.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      </w:r>
          </w:p>
        </w:tc>
      </w:tr>
      <w:tr>
        <w:trPr>
          <w:trHeight w:val="2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Единиц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10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Указ Президента Российской Федерации от 07.05.2024 №309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Начальник мобилизационного отдела администрации города Свободного 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равченко Игорь Вале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76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 на 40% к 2030 году</w:t>
            </w:r>
          </w:p>
        </w:tc>
      </w:tr>
      <w:tr>
        <w:trPr>
          <w:trHeight w:val="26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количества камер видеонаблюдения на территории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10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Указ Президента Российской Федерации от 07.05.2024 №309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Управление ГО и ЧС города Свободного Акневский А.А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Style17"/>
        <w:widowControl w:val="false"/>
        <w:numPr>
          <w:ilvl w:val="1"/>
          <w:numId w:val="7"/>
        </w:numPr>
        <w:spacing w:lineRule="auto" w:line="240" w:before="0" w:after="260"/>
        <w:ind w:left="426" w:firstLine="42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кси-показатели муниципальной программы в 2026 году отсутствуют</w:t>
      </w:r>
    </w:p>
    <w:p>
      <w:pPr>
        <w:pStyle w:val="Style17"/>
        <w:spacing w:before="0" w:after="260"/>
        <w:ind w:left="180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7"/>
        </w:numPr>
        <w:spacing w:lineRule="auto" w:line="240" w:before="0" w:after="0"/>
        <w:ind w:left="4703" w:hanging="1726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 достижения показателей муниципальной программы в 2026 году</w:t>
      </w:r>
      <w:hyperlink w:anchor="bookmark4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tbl>
      <w:tblPr>
        <w:tblW w:w="147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1"/>
        <w:gridCol w:w="2910"/>
        <w:gridCol w:w="1284"/>
        <w:gridCol w:w="1359"/>
        <w:gridCol w:w="677"/>
        <w:gridCol w:w="739"/>
        <w:gridCol w:w="659"/>
        <w:gridCol w:w="567"/>
        <w:gridCol w:w="709"/>
        <w:gridCol w:w="708"/>
        <w:gridCol w:w="615"/>
        <w:gridCol w:w="567"/>
        <w:gridCol w:w="567"/>
        <w:gridCol w:w="661"/>
        <w:gridCol w:w="567"/>
        <w:gridCol w:w="1485"/>
      </w:tblGrid>
      <w:tr>
        <w:trPr>
          <w:trHeight w:val="499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Цели/показатели муниципальной 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7036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На конец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 w:bidi="ru-RU"/>
              </w:rPr>
              <w:t>202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 года</w:t>
            </w:r>
          </w:p>
        </w:tc>
      </w:tr>
      <w:tr>
        <w:trPr>
          <w:trHeight w:val="2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5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537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погибших в происшествиях и ЧС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МП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7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% к 2030 году</w:t>
            </w:r>
          </w:p>
        </w:tc>
      </w:tr>
      <w:tr>
        <w:trPr>
          <w:trHeight w:val="136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6</w:t>
            </w:r>
          </w:p>
        </w:tc>
      </w:tr>
      <w:tr>
        <w:trPr>
          <w:trHeight w:val="47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40% к 2030 году</w:t>
            </w:r>
          </w:p>
        </w:tc>
      </w:tr>
      <w:tr>
        <w:trPr>
          <w:trHeight w:val="90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Структура муниципальной программы</w:t>
      </w:r>
    </w:p>
    <w:p>
      <w:pPr>
        <w:pStyle w:val="Normal"/>
        <w:widowControl w:val="false"/>
        <w:spacing w:lineRule="auto" w:line="240" w:before="0" w:after="0"/>
        <w:ind w:left="5213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14731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99"/>
        <w:gridCol w:w="5917"/>
        <w:gridCol w:w="5552"/>
        <w:gridCol w:w="266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 xml:space="preserve">N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казатели/задачи структурного элемента</w:t>
            </w:r>
            <w:hyperlink w:anchor="bookmark49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0"/>
                  <w:szCs w:val="20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писание ожидаемых эффектов от реализации задачи структурного элемента</w:t>
            </w:r>
            <w:hyperlink w:anchor="bookmark50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0"/>
                  <w:szCs w:val="20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вязь с показателями</w:t>
            </w:r>
          </w:p>
        </w:tc>
      </w:tr>
      <w:tr>
        <w:trPr>
          <w:trHeight w:val="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Проект «Развитие систем видеонаблюдени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 xml:space="preserve">Куратор – Михолап Евгений Александрович </w:t>
            </w:r>
          </w:p>
        </w:tc>
      </w:tr>
      <w:tr>
        <w:trPr>
          <w:trHeight w:val="3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рок реализации 2025-2030</w:t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паратно-программного комплекса "Безопасный город"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вышение общего уровня общественной безопасности, правопорядка и безопасности среды обитания за счет существенного улучшения координации деятельности сил и служб, ответственных за решение этих задач, путем внедрения на базе муниципальных образований (в соответствии с едиными функциональными и технологическими стандартами)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подсистем дежурных, диспетчерских, муниципальных служб для их оперативного взаимодействия в интересах муниципального образования.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</w:t>
            </w:r>
          </w:p>
        </w:tc>
      </w:tr>
      <w:tr>
        <w:trPr>
          <w:trHeight w:val="76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Куратор – Михолап Евгений Александрови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Ответственный за реализацию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личество выходов народных добровольных дружин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азание содействия правоохранительным органам в обеспечении правопорядка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атриотическому и духовно-нравственному воспитанию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участников патриотических и воспитательных мероприятий с участием молодежи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"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"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Куратор – Михолап Евгений Александрови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пожарной безопасности населения, объектов инфраструктуры, производственных объектов, территор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погибших в происшествиях и Ч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4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погибших на водных объектах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на водных объектах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уратор - Грушко Наталья Ивановна</w:t>
            </w:r>
          </w:p>
        </w:tc>
      </w:tr>
      <w:tr>
        <w:trPr>
          <w:trHeight w:val="4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реализацию: Начальник отдела по делам молодежи, семьи и детства Шевчук Мария Владимировна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личество оздоровленных несовершеннолетних (группы риска)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рганизация профилактики по употреблению наркотических средств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выявление потребителей наркотиков, оздоровление несовершеннолетних группы риска.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</w:tr>
      <w:tr>
        <w:trPr>
          <w:trHeight w:val="4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рофилактике употребления наркотиков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Финансовое обеспечение муниципальной программы</w:t>
      </w:r>
      <w:hyperlink w:anchor="bookmark56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 w:bidi="ru-RU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54"/>
        <w:gridCol w:w="1528"/>
        <w:gridCol w:w="1157"/>
        <w:gridCol w:w="1318"/>
        <w:gridCol w:w="1223"/>
        <w:gridCol w:w="1337"/>
        <w:gridCol w:w="1333"/>
        <w:gridCol w:w="1334"/>
      </w:tblGrid>
      <w:tr>
        <w:trPr>
          <w:trHeight w:val="586" w:hRule="atLeast"/>
        </w:trPr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Муниципальная программа «Обеспечение безопасности жизнедеятельности населения на территории города Свободного» (всего)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 757,19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88 569,17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 327,08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 386,58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482 700,424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 757,19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88 569,17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 327,08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 386,58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482 640,424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7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7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67,7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67,25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 714,464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3 119,4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8 301,45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4 059,36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4 119,3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79 985,96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налоговых расходов (справочн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w:anchor="bookmark58">
              <w:r>
                <w:rPr>
                  <w:rStyle w:val="InternetLink"/>
                  <w:rFonts w:eastAsia="Microsoft Sans Serif" w:cs="Times New Roman" w:ascii="Times New Roman" w:hAnsi="Times New Roman"/>
                  <w:color w:val="0563C1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Проект «</w:t>
            </w:r>
            <w:bookmarkStart w:id="0" w:name="_Hlk196225861"/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Развитие систем видеонаблюдения</w:t>
            </w:r>
            <w:bookmarkEnd w:id="0"/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» (всего)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 877,9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14 268,6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14 268,6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14 268,1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80 982,837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877,9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14 268,6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4 268,6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4 268,1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0 982,837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7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7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67,7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67,25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 714,464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240,2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4 000,9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4 000,9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4 000,8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8 268,373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 (всего), в том числе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,0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0,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07,02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07,02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07,021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Комплекс процессных мероприятий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bidi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2C2D2E"/>
                <w:sz w:val="20"/>
                <w:szCs w:val="20"/>
              </w:rPr>
              <w:t>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</w:t>
            </w: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74 538,35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8 669,1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4 384,767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4 538,35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8 669,1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4 384,767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4 538,35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8 669,1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427,02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4 384,767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4 223,84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5 041,4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 025,8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 223,84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 041,4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025,8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 223,84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 011,4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 041,4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025,8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 муниципальной программе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безопасности жизнедеятельности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еления на территории города Свободног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онструкции, в том числе с элементами реставрации, технического перевооружения) муниципальной собственности и объектов недвижимого имущества, приобретаемых в муниципальную собственность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Город Свободный"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анные для заполнения отсутствуют)</w:t>
      </w:r>
    </w:p>
    <w:p>
      <w:pPr>
        <w:pStyle w:val="Normal"/>
        <w:widowControl w:val="false"/>
        <w:spacing w:lineRule="auto" w:line="240" w:before="0" w:after="0"/>
        <w:rPr>
          <w:rFonts w:ascii="Microsoft Sans Serif" w:hAnsi="Microsoft Sans Serif" w:eastAsia="Microsoft Sans Serif" w:cs="Microsoft Sans Serif"/>
          <w:color w:val="000000"/>
          <w:sz w:val="24"/>
          <w:szCs w:val="24"/>
          <w:lang w:eastAsia="ru-RU" w:bidi="ru-RU"/>
        </w:rPr>
      </w:pPr>
      <w:r>
        <w:rPr>
          <w:rFonts w:eastAsia="Microsoft Sans Serif" w:cs="Microsoft Sans Serif" w:ascii="Microsoft Sans Serif" w:hAnsi="Microsoft Sans Serif"/>
          <w:color w:val="000000"/>
          <w:sz w:val="24"/>
          <w:szCs w:val="24"/>
          <w:lang w:eastAsia="ru-RU" w:bidi="ru-RU"/>
        </w:rPr>
      </w:r>
    </w:p>
    <w:tbl>
      <w:tblPr>
        <w:tblW w:w="15388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03"/>
        <w:gridCol w:w="1257"/>
        <w:gridCol w:w="822"/>
        <w:gridCol w:w="795"/>
        <w:gridCol w:w="1559"/>
        <w:gridCol w:w="1369"/>
        <w:gridCol w:w="616"/>
        <w:gridCol w:w="719"/>
        <w:gridCol w:w="1151"/>
        <w:gridCol w:w="1151"/>
        <w:gridCol w:w="1084"/>
        <w:gridCol w:w="992"/>
        <w:gridCol w:w="852"/>
        <w:gridCol w:w="1092"/>
      </w:tblGrid>
      <w:tr>
        <w:trPr>
          <w:trHeight w:val="3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/объекта капитального строительства (объекта недвижимого имущества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инвестирования (строительство, реконструкция, техническое перевооружение, приобретение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емая мощность (прирост мощности) объект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твержденной проектно-сметной документации (имеется/отсутству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тная стоимость объек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ли предполагаемая (предельная) стоимость объек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тыс. руб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стоимости строительства (приобретения) объекта</w:t>
            </w:r>
          </w:p>
        </w:tc>
        <w:tc>
          <w:tcPr>
            <w:tcW w:w="6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и источники финансирования по годам, тыс.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ланируемого ввода (приобретения) объекта в эксплуатацию</w:t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, тыс. рублей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 ПИР и ПСД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15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Обеспечение безопасности жизнедеятельности населения на территории города Свободного»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ложение № 2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 муниципальной программе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безопасности жизнедеятельности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еления на территории города Свободног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ЕЕСТР ДОКУМЕНТОВ, ВХОДЯЩИХ В СОСТА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tbl>
      <w:tblPr>
        <w:tblW w:w="15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984"/>
        <w:gridCol w:w="1631"/>
        <w:gridCol w:w="4394"/>
        <w:gridCol w:w="1701"/>
        <w:gridCol w:w="2127"/>
        <w:gridCol w:w="2757"/>
        <w:gridCol w:w="5"/>
      </w:tblGrid>
      <w:tr>
        <w:trPr>
          <w:tblHeader w:val="true"/>
          <w:trHeight w:val="654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ind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Тип докумен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Вид докумен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квизи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азработч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Гиперссылка на текст документа</w:t>
            </w:r>
          </w:p>
        </w:tc>
      </w:tr>
      <w:tr>
        <w:trPr>
          <w:trHeight w:val="490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7</w:t>
            </w:r>
          </w:p>
        </w:tc>
      </w:tr>
      <w:tr>
        <w:trPr>
          <w:trHeight w:val="481" w:hRule="atLeast"/>
        </w:trPr>
        <w:tc>
          <w:tcPr>
            <w:tcW w:w="150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Муниципальной программа "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зопасности жизнедеятельности населения на территории города Свобод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"</w:t>
            </w:r>
          </w:p>
        </w:tc>
      </w:tr>
      <w:tr>
        <w:trPr>
          <w:trHeight w:val="1228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Стратегические приоритеты муниципальной 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Постано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утверждении муниципальной программы «Обеспечение безопасности жизнедеятельности населения на территории города Свободн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1661 от 15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ГО и ЧС города Свободног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https://admsvb.ru/news/postanovlenie-1661-ot-17-11-2022/?sphrase_id=10419</w:t>
            </w:r>
          </w:p>
        </w:tc>
      </w:tr>
      <w:tr>
        <w:trPr>
          <w:trHeight w:val="1685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ей муниципальной 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Прика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утвержден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и расчета показател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муниципальной програм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беспечение безопас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знедеятельности насе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города Свободн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201 от 25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ГО и ЧС города Свободног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03" w:hRule="atLeast"/>
        </w:trPr>
        <w:tc>
          <w:tcPr>
            <w:tcW w:w="150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 w:bidi="ru-RU"/>
              </w:rPr>
              <w:t>Муниципальный проект «Развитие систем видеонаблюдения»</w:t>
            </w:r>
          </w:p>
        </w:tc>
      </w:tr>
      <w:tr>
        <w:trPr>
          <w:trHeight w:val="1212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Соглашение о предоставлении субсид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Соглаш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Соглаш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о предоставлении субсидии из областного бюджета бюджету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8 от 30.01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региональной безопасности Амурской област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ри наличии утвержденной проектно-сметной документации в ценах года утверждения проектной документ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отсутствия утвержденной проектно-сметной документации или в случае приобретения объекта недвижимого имущества согласно паспорту инвестиционного проекта в ценах года разработки инвестиционного прое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4703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rFonts w:ascii="Microsoft Sans Serif" w:hAnsi="Microsoft Sans Serif" w:eastAsia="Microsoft Sans Serif" w:cs="Microsoft Sans Serif"/>
      <w:color w:val="000000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23:13:00Z</dcterms:created>
  <dc:creator>User</dc:creator>
  <dc:description/>
  <cp:keywords/>
  <dc:language>en-US</dc:language>
  <cp:lastModifiedBy>User</cp:lastModifiedBy>
  <cp:lastPrinted>2025-09-29T15:17:00Z</cp:lastPrinted>
  <dcterms:modified xsi:type="dcterms:W3CDTF">2026-02-17T01:25:00Z</dcterms:modified>
  <cp:revision>13</cp:revision>
  <dc:subject/>
  <dc:title/>
</cp:coreProperties>
</file>